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.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 hazardních 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 technických 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6 8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1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92 80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50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8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2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8 37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4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vod za porušení rozpočtové kázně</w:t>
        <w:tab/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0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94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 ze el. energii z r. 2024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2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2229</w:t>
        <w:tab/>
        <w:t>Ostatní přijaté vratky transferů a podobné příjmy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MIKASA, z. s. - vratka dotace 202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229</w:t>
        <w:tab/>
        <w:t>Ostatní přijaté vratky transferů a podobné příjmy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Charita Frýdek-Místek - vratka dotace 2024</w:t>
        <w:tab/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 - péče o seniory, o. p. s. - vratka dotace 2024</w:t>
        <w:tab/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. hybrid.automobilů - vratky</w:t>
        <w:tab/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4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60 52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2 41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31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ÚZ 00911-MŠ Sněženka-neinv. dotace Potravinová pomoc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ion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6 84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6 84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0,00</w:t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r. 5 SSZ na území měst-projekt v rám</w:t>
        <w:tab/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 oblasti 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8 94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8 94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ÚZ 00917-Fotovoltaika na objekt.města-Hospic Frýdek-Místek,č.p.3640</w:t>
        <w:tab/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Fotovoltaika na objekt.města-ZŠ J. z Poděbrad 3109</w:t>
        <w:tab/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ÚZ 00917-Fotovoltaika na objekt.města-Domov pro seniory FM,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30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4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4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811-Zabezpečení akceschopnosti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93 4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44 61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Ŕ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1.09.2025   Čas:</w:t>
          </w:r>
          <w:r>
            <w:rPr>
              <w:rFonts w:cs="Arial" w:ascii="Arial" w:hAnsi="Arial"/>
            </w:rPr>
            <w:t>07:21:0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5:23:00Z</dcterms:created>
  <dc:creator>Pšenička Jiří</dc:creator>
  <dc:description/>
  <cp:keywords/>
  <dc:language>en-US</dc:language>
  <cp:lastModifiedBy>Ilona Oborná</cp:lastModifiedBy>
  <dcterms:modified xsi:type="dcterms:W3CDTF">2025-09-11T06:08:00Z</dcterms:modified>
  <cp:revision>7</cp:revision>
  <dc:subject/>
  <dc:title/>
</cp:coreProperties>
</file>